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cebíades Gomes do Amaral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7 - MANHÃ               LOCADO (x)       SME ( )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Posto da Pedra, Estância do Cerrito, Estrada Principal, BR 293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88,80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17.76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,17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87,63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3:45:00Z</cp:lastPrinted>
  <dcterms:modified xsi:type="dcterms:W3CDTF">2021-10-04T16:45:00Z</dcterms:modified>
  <cp:revision>31</cp:revision>
  <dc:subject/>
  <dc:title>ÍTEM</dc:title>
</cp:coreProperties>
</file>